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830" w:leader="none"/>
          <w:tab w:val="center" w:pos="1087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pirend: Költségvetést érintő döntések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Költségvetést érintő döntések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Bokod Község Önkormányzatának Képviselő-testülete felhatalmazza Szöllősi Miklós polgármestert, hogy legfeljebb bruttó 250.000 Ft értéken készítessen digitális térképet Bokod község szennyvízközművéről Bokod község szennyvízközmű vagyonértékeléséhez. A kiadást a Képviselő-testület a 2013. évi költségvetési tartalék terhére kívánja finanszírozn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Költségvetést érintő döntések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Bokod Község Önkormányzatának Képviselő-testülete a 86/2013 (V.30.) önkormányzati határozatában meghatározott víziközmű vagyonértékeléshez 546.000 Ft-on felül további 101.700 Ft-ot, tehát összesen 647.700 Ft kíván átcsoportosítani a 2013. évi költségvetési tartalék terhére, a 2013. évi költségvetés önkormányzat szennyvízelvezetés, kezelés dologi kiadási előirányzatár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Költségvetést érintő döntések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ának Képviselő-testülete a 61/2013 (III.27.) önkormányzati határozatával a Bokodi Evangélikus Egyházközség részére megítélt 400.000 Ft mértékű támogatás finanszírozásához a 2013. évi költségvetési tartalékból 400 000 Ft-ot kíván átcsoportosítani a 2013. évi költségvetés társadalom-, szociálpolitikai és egyéb juttatás, támogatás kiadási előirányzatára. Az átcsoportosításról a Képviselő-testület az Önkormányzat 2013. évi költségvetéséről szóló 3/2013. (II.15.) önkormányzati rendelet módosításával gondoskodi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06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2.6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tyle11">
    <w:name w:val="§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Np">
    <w:name w:val="np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Cmsor320">
    <w:name w:val="Címsor 320"/>
    <w:basedOn w:val="Normal"/>
    <w:qFormat/>
    <w:pPr>
      <w:suppressAutoHyphens w:val="false"/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uppressAutoHyphens w:val="false"/>
      <w:spacing w:before="100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2:59:00Z</dcterms:created>
  <dc:creator>user</dc:creator>
  <dc:description/>
  <cp:keywords/>
  <dc:language>en-US</dc:language>
  <cp:lastModifiedBy>Jegyzo</cp:lastModifiedBy>
  <cp:lastPrinted>2013-08-01T11:41:00Z</cp:lastPrinted>
  <dcterms:modified xsi:type="dcterms:W3CDTF">2013-08-01T09:44:00Z</dcterms:modified>
  <cp:revision>8</cp:revision>
  <dc:subject/>
  <dc:title>Jegyzőkönyv</dc:title>
</cp:coreProperties>
</file>